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Emphasis"/>
          <w:rFonts w:cs="Arial" w:ascii="Arial" w:hAnsi="Arial"/>
          <w:color w:val="000066"/>
          <w:sz w:val="20"/>
          <w:szCs w:val="20"/>
        </w:rPr>
        <w:t>Apareciste una noche fría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Con olor a tabaco sucio y a ginebra,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El miedo ya me recorría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Mientras cruzaba los deditos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Tras la puerta. </w:t>
      </w:r>
    </w:p>
    <w:p>
      <w:pPr>
        <w:pStyle w:val="NormalWeb"/>
        <w:rPr/>
      </w:pPr>
      <w:r>
        <w:rPr/>
      </w:r>
    </w:p>
    <w:p>
      <w:pPr>
        <w:pStyle w:val="Heading3"/>
        <w:rPr/>
      </w:pPr>
      <w:r>
        <w:rPr>
          <w:rStyle w:val="Emphasis"/>
          <w:rFonts w:cs="Arial" w:ascii="Arial" w:hAnsi="Arial"/>
          <w:color w:val="000066"/>
          <w:sz w:val="20"/>
          <w:szCs w:val="20"/>
        </w:rPr>
        <w:t>Tu carita de niño guap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Se la ha comido el tiemp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Por tus venas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Y tu inseguridad machita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Se refleja cada día en mis lagrimitas.</w:t>
      </w:r>
    </w:p>
    <w:p>
      <w:pPr>
        <w:pStyle w:val="NormalWeb"/>
        <w:rPr/>
      </w:pPr>
      <w:r>
        <w:rPr/>
      </w:r>
    </w:p>
    <w:p>
      <w:pPr>
        <w:pStyle w:val="Heading3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0066"/>
          <w:sz w:val="20"/>
          <w:szCs w:val="20"/>
        </w:rPr>
        <w:t>Una vez más no por favor</w:t>
      </w:r>
      <w:r>
        <w:rPr/>
        <w:br/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66"/>
          <w:sz w:val="20"/>
          <w:szCs w:val="20"/>
        </w:rPr>
        <w:t xml:space="preserve">Que estoy cansada y no puedo con el corazón </w:t>
      </w:r>
      <w:r>
        <w:rPr/>
        <w:br/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66"/>
          <w:sz w:val="20"/>
          <w:szCs w:val="20"/>
        </w:rPr>
        <w:t xml:space="preserve">Una vez más no mi amor por favor </w:t>
      </w:r>
      <w:r>
        <w:rPr/>
        <w:br/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66"/>
          <w:sz w:val="20"/>
          <w:szCs w:val="20"/>
        </w:rPr>
        <w:t xml:space="preserve">No grites que los niños duermen. </w:t>
      </w:r>
      <w:r>
        <w:rPr/>
        <w:br/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66"/>
          <w:sz w:val="20"/>
          <w:szCs w:val="20"/>
        </w:rPr>
        <w:t>Una vez más no por favor</w:t>
      </w:r>
      <w:r>
        <w:rPr/>
        <w:br/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66"/>
          <w:sz w:val="20"/>
          <w:szCs w:val="20"/>
        </w:rPr>
        <w:t xml:space="preserve">Que estoy cansada y no puedo con el corazón </w:t>
      </w:r>
      <w:r>
        <w:rPr/>
        <w:br/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66"/>
          <w:sz w:val="20"/>
          <w:szCs w:val="20"/>
        </w:rPr>
        <w:t xml:space="preserve">Una vez más no mi amor por favor </w:t>
      </w:r>
      <w:r>
        <w:rPr/>
        <w:br/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66"/>
          <w:sz w:val="20"/>
          <w:szCs w:val="20"/>
        </w:rPr>
        <w:t>No grites que los niños duermen</w:t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. </w:t>
      </w:r>
    </w:p>
    <w:p>
      <w:pPr>
        <w:pStyle w:val="Heading3"/>
        <w:rPr/>
      </w:pP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Voy a volverme como el fueg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Voy a quemar tus puños de acero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Y del morao de mis mejilla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Sacare el valor pa cobrarme</w:t>
      </w:r>
      <w:r>
        <w:rPr>
          <w:rStyle w:val="Emphasis"/>
          <w:rFonts w:cs="Arial" w:ascii="Arial" w:hAnsi="Arial"/>
          <w:color w:val="000066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color w:val="000066"/>
          <w:sz w:val="20"/>
          <w:szCs w:val="20"/>
        </w:rPr>
        <w:t>las heridas.</w:t>
      </w:r>
    </w:p>
    <w:p>
      <w:pPr>
        <w:pStyle w:val="Heading3"/>
        <w:rPr/>
      </w:pP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Malo, malo, malo eres </w:t>
      </w: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No se daña a quien se quiere no</w:t>
      </w: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Tonto, tonto, tonto eres </w:t>
      </w: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No te pienses mejor que las mujeres </w:t>
      </w: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Malo, malo, malo eres </w:t>
      </w: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No se daña a quien se quiere no</w:t>
      </w: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Tonto, tonto, tonto eres </w:t>
      </w: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No te pienses mejor que las mujeres </w:t>
      </w:r>
    </w:p>
    <w:p>
      <w:pPr>
        <w:pStyle w:val="Heading3"/>
        <w:rPr/>
      </w:pPr>
      <w:r>
        <w:rPr>
          <w:rStyle w:val="Emphasis"/>
          <w:rFonts w:cs="Arial" w:ascii="Arial" w:hAnsi="Arial"/>
          <w:color w:val="000066"/>
          <w:sz w:val="20"/>
          <w:szCs w:val="20"/>
        </w:rPr>
        <w:t>El día es gris cuando tu estas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Y el sol vuelve a salir cuando te vas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Y la penita de mi corazón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Yo me la tengo que tragar con el fogón</w:t>
      </w:r>
    </w:p>
    <w:p>
      <w:pPr>
        <w:pStyle w:val="Heading3"/>
        <w:rPr/>
      </w:pP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Mi carita de niña linda </w:t>
      </w: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Se ha ido envejeciendo en el silencio</w:t>
      </w: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Cada vez que me dices puta</w:t>
      </w: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Se hace tu cerebro más pequeño</w:t>
      </w:r>
    </w:p>
    <w:p>
      <w:pPr>
        <w:pStyle w:val="Heading3"/>
        <w:rPr/>
      </w:pP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Una vez mas no por favor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Que estoy cansada y no puedo con el corazón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Una vez mas no mi amor por favor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No grites que los niños duermen.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Una vez mas no por favor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Que estoy cansada y no puedo con el corazón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Una vez mas no mi amor por favor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No grites que los niños duermen. </w:t>
      </w:r>
    </w:p>
    <w:p>
      <w:pPr>
        <w:pStyle w:val="Heading3"/>
        <w:rPr/>
      </w:pPr>
      <w:r>
        <w:rPr/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Voy a volverme como el fueg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Voy a quemar tus puños de acero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Y del morao de mis mejilla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Sacare el valor pa cobrarme las heridas.</w:t>
      </w:r>
    </w:p>
    <w:p>
      <w:pPr>
        <w:pStyle w:val="Heading3"/>
        <w:rPr/>
      </w:pP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Malo, malo, mal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No se daña a quien se quiere n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Tonto, tonto, tont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No te pienses mejor que las muj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Malo, malo, mal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No se daña a quien se quiere n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Tonto, tonto, tont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No te pienses mejor que las mujeres </w:t>
      </w:r>
    </w:p>
    <w:p>
      <w:pPr>
        <w:pStyle w:val="Heading3"/>
        <w:rPr/>
      </w:pPr>
      <w:r>
        <w:rPr>
          <w:rStyle w:val="Emphasis"/>
          <w:rFonts w:cs="Arial" w:ascii="Arial" w:hAnsi="Arial"/>
          <w:color w:val="000066"/>
          <w:sz w:val="20"/>
          <w:szCs w:val="20"/>
        </w:rPr>
        <w:t>Voy a volverme como el fueg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Voy a quemar tus puños de acero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Y del morao de mis mejilla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Sacare el valor pa cobrarme las heridas.</w:t>
      </w:r>
    </w:p>
    <w:p>
      <w:pPr>
        <w:pStyle w:val="Heading3"/>
        <w:rPr/>
      </w:pP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Malo, malo, mal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No se daña a quien se quiere n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Tonto, tonto, tont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No te pienses mejor que las muj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Malo, malo, mal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No se daña a quien se quiere n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Tonto, tonto, tont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No te pienses mejor que las mujeres </w:t>
      </w:r>
    </w:p>
    <w:p>
      <w:pPr>
        <w:pStyle w:val="Heading3"/>
        <w:rPr/>
      </w:pP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Malo, malo, mal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Malo eres porque quieres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Malo, malo, mal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No me chilles que me duele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Eres débil y eres mal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Y no te pienses mejor que yo ni que nadie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Y ahora yo me fumo un cigarrito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Y te echo el humo en el corazoncito </w:t>
      </w:r>
    </w:p>
    <w:p>
      <w:pPr>
        <w:pStyle w:val="Heading3"/>
        <w:rPr/>
      </w:pP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Porque malo, malo, mal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Tu malo, malo, mal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 xml:space="preserve">Si malo, malo, malo eres </w:t>
      </w:r>
      <w:r>
        <w:rPr>
          <w:rFonts w:cs="Arial" w:ascii="Arial" w:hAnsi="Arial"/>
          <w:i/>
          <w:iCs/>
          <w:color w:val="000066"/>
          <w:sz w:val="20"/>
          <w:szCs w:val="20"/>
        </w:rPr>
        <w:br/>
      </w:r>
      <w:r>
        <w:rPr>
          <w:rStyle w:val="Emphasis"/>
          <w:rFonts w:cs="Arial" w:ascii="Arial" w:hAnsi="Arial"/>
          <w:color w:val="000066"/>
          <w:sz w:val="20"/>
          <w:szCs w:val="20"/>
        </w:rPr>
        <w:t>Siempre malo, malo, malo er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1:08:00Z</dcterms:created>
  <dc:creator>Lidia Cerro </dc:creator>
  <dc:description/>
  <dc:language>en-US</dc:language>
  <cp:lastModifiedBy>Lidia Cerro </cp:lastModifiedBy>
  <dcterms:modified xsi:type="dcterms:W3CDTF">2007-09-18T21:13:00Z</dcterms:modified>
  <cp:revision>1</cp:revision>
  <dc:subject/>
  <dc:title>Apareciste una noche fría</dc:title>
</cp:coreProperties>
</file>